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……../19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…….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niwersytetem Humanistyczno- Przyrodniczym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</w:t>
      </w:r>
      <w:r>
        <w:rPr>
          <w:rFonts w:cs="Calibri" w:ascii="Calibri" w:hAnsi="Calibri"/>
          <w:b/>
          <w:sz w:val="22"/>
          <w:szCs w:val="22"/>
        </w:rPr>
        <w:t xml:space="preserve">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b/>
          <w:sz w:val="22"/>
          <w:szCs w:val="22"/>
        </w:rPr>
        <w:t xml:space="preserve"> (42 – 200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clerz - 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Kwestora – 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firmą ……………………………z siedzibą w ……………………………………..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działającą na podstawie wpisu do…………………………………….., NIP…………………………., Regon………………………., zwaną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przeprowadzonego postepowania o udzielenie zamówienia publicznego nr ZP-371/99/19 Zamawiający zamawia a Wykonawca zobowiązuje się dostarczyć przedmiot zamówienia określony </w:t>
      </w:r>
      <w:r>
        <w:rPr>
          <w:rFonts w:cs="Calibri" w:ascii="Calibri" w:hAnsi="Calibri"/>
          <w:b/>
          <w:sz w:val="22"/>
          <w:szCs w:val="22"/>
        </w:rPr>
        <w:t>w zadaniu nr 1: Ergometr ręczny 1 szt. (producent/model)/ w zadaniu nr 2: Analizator mleczanu i glukozy we krwi 1 szt. (producent/model)</w:t>
      </w:r>
      <w:r>
        <w:rPr>
          <w:rFonts w:cs="Calibri" w:ascii="Calibri" w:hAnsi="Calibri"/>
          <w:sz w:val="22"/>
          <w:szCs w:val="22"/>
        </w:rPr>
        <w:t xml:space="preserve"> zgodnie z ofertą z dnia………………….,   złożoną w tym postępowaniu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umowy będzie fabrycznie nowy, wolny od wad fizycznych i prawnych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 przedmiotu zamówienia wchodzi dostarczenie, wniesienie oraz </w:t>
      </w:r>
      <w:r>
        <w:rPr>
          <w:rFonts w:cs="Calibri" w:ascii="Calibri" w:hAnsi="Calibri"/>
          <w:i/>
          <w:sz w:val="22"/>
          <w:szCs w:val="22"/>
        </w:rPr>
        <w:t xml:space="preserve">instalacja, uruchomienie i przeszkolenie personelu. </w:t>
      </w:r>
    </w:p>
    <w:p>
      <w:pPr>
        <w:pStyle w:val="TextBodyIndent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w terminie od daty zawarcia umowy do 16.XII.2019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realizacji przedmiotu umowy strony przyjmują dzień, w którym Wykonawca przekazał Zamawiającemu a Zamawiający przejął kompletny przedmiot umowy wolny od wad ilościowych i jakościowych, o parametrach technicznych  zgodnych z ofertą z dnia ……………. i SIWZ oraz Wykonawca dokonał instalacji, uruchomienia przedmiotu umowy </w:t>
      </w:r>
      <w:r>
        <w:rPr>
          <w:rFonts w:cs="Calibri" w:ascii="Calibri" w:hAnsi="Calibri"/>
          <w:i/>
          <w:sz w:val="22"/>
          <w:szCs w:val="22"/>
        </w:rPr>
        <w:t xml:space="preserve">wraz z przeszkoleniem personelu Zamawiającego z obsługi </w:t>
      </w:r>
      <w:r>
        <w:rPr>
          <w:rFonts w:cs="Calibri" w:ascii="Calibri" w:hAnsi="Calibri"/>
          <w:sz w:val="22"/>
          <w:szCs w:val="22"/>
        </w:rPr>
        <w:t>potwierdzonym przez obie strony protokołem odbioru stanowiącym załącznik nr 1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realizację przedmiotu umowy w wysokości ……………………………………………………………., zgodnie z formularzem 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ust. 1 obejmuje również wszelkie koszty związane z pełną i prawidłową realizacją przedmiotu umowy, a w szczególności koszty opakowania, transportu (w tym ewentualnego ubezpieczenia), wniesienia </w:t>
      </w:r>
      <w:r>
        <w:rPr>
          <w:rFonts w:cs="Calibri" w:ascii="Calibri" w:hAnsi="Calibri"/>
          <w:i/>
          <w:sz w:val="22"/>
          <w:szCs w:val="22"/>
        </w:rPr>
        <w:t xml:space="preserve">oraz montażu, uruchomienia i instalacji </w:t>
      </w:r>
      <w:r>
        <w:rPr>
          <w:rFonts w:cs="Calibri" w:ascii="Calibri" w:hAnsi="Calibri"/>
          <w:sz w:val="22"/>
          <w:szCs w:val="22"/>
        </w:rPr>
        <w:t>przedmiotu zamówienia do miejsca wskazanego przez Zamawiającego, okresowych przeglądów gwarancyjnych, jeśli są wymagane przez producenta wraz z materiałami eksploatacyjnymi niezbędnymi do realizacji przeglądu, koszty świadczenia serwisu gwarancyjnego, w tym napraw lub wymiany uszkodzonego sprzętu na nowy,</w:t>
      </w:r>
      <w:r>
        <w:rPr>
          <w:rFonts w:cs="Calibri" w:ascii="Calibri" w:hAnsi="Calibri"/>
          <w:i/>
          <w:sz w:val="22"/>
          <w:szCs w:val="22"/>
        </w:rPr>
        <w:t xml:space="preserve"> koszty przeprowadzenia szkolenia personel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i godzina dostawy, </w:t>
      </w:r>
      <w:r>
        <w:rPr>
          <w:rFonts w:cs="Calibri" w:ascii="Calibri" w:hAnsi="Calibri"/>
          <w:i/>
          <w:sz w:val="22"/>
          <w:szCs w:val="22"/>
        </w:rPr>
        <w:t xml:space="preserve">uruchomienia i instalacji oraz szkolenia </w:t>
      </w:r>
      <w:r>
        <w:rPr>
          <w:rFonts w:cs="Calibri" w:ascii="Calibri" w:hAnsi="Calibri"/>
          <w:sz w:val="22"/>
          <w:szCs w:val="22"/>
        </w:rPr>
        <w:t>zostaną uzgodnione przez Wykonawcę z Zamawiającym  za pomocą komunikacji elektronicznej (adresy e-mail wskazane w ust. 5 niniejszego paragrafu), z co najmniej 3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Miejsce realizacji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umowy: …………………………………………….(pomieszczenia wskazane przez Zamawiającego).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zamówienia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nastąpi po dostarczeniu i wniesieniu przedmiotu umowy wolnego od wad ilościowych i jakościowych, o parametrach technicznych zgodnych z ofertą z dnia ……………... i specyfikacją techniczną sprzętu określoną przez Zamawiającego w SIWZ oraz </w:t>
      </w:r>
      <w:r>
        <w:rPr>
          <w:rFonts w:cs="Calibri" w:ascii="Calibri" w:hAnsi="Calibri"/>
          <w:i/>
          <w:sz w:val="22"/>
          <w:szCs w:val="22"/>
        </w:rPr>
        <w:t>po instalacji, uruchomieniu  sprzętu i przeszkoleniu personelu Zamawiającego w zakresie jego obsług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zekazać Zamawiającemu w toku odbioru zamówienia Certyfikat CE i deklaracja zgodności z dyrektywą 93/42/EEC wraz IEC 601-1 dla urządzeń medycznych oraz certyfikat jakości ISO 9001:2000 i ISO 13485:2003 (lub równoważne)., które stanowią załącznik do protokołu odbioru, o którym mowa w ust 6 niniejszego paragrafu. – dotyczy zadania nr 1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Osobą nadzorującą realizację przedmiotu umowy,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, tel………………, e-mail ………………………………………………..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umowy i przyjęci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przez Zamawiającego zostaną potwierdzone  przez obie strony umowy poprzez spisanie protokołu odbioru. Wzór protokołu odbioru stanowi załącznik nr 1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Gwarancj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sz w:val="22"/>
          <w:szCs w:val="22"/>
        </w:rPr>
        <w:t>…….- miesięcznej gwarancji</w:t>
      </w:r>
      <w:r>
        <w:rPr>
          <w:rFonts w:cs="Calibri" w:ascii="Calibri" w:hAnsi="Calibri"/>
          <w:sz w:val="22"/>
          <w:szCs w:val="22"/>
        </w:rPr>
        <w:t xml:space="preserve"> na przedmiot niniejszej umowy, przy czym uprawnienia z tytułu rękojmi nie zostają wyłączone. Okres gwarancji liczy się od daty podpisania przez strony protokołu odbioru bez zastrzeżeń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i usterek w okresie o którym mowa w ust. 2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serwisu na zgłoszenie wady/usterki (przystąpienie do naprawy i ustalenie zakresu naprawy) nie może być dłuższy niż 3 dni robocze od dnia zgłoszenia, a czas naprawy nie dłuższy niż 14 dni roboczych od dnia ustalenia zakresu naprawy. Przez dni robocze należy rozumieć dni od poniedziałku do piątku z wyłączeniem dni ustawowo wolnych od prac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 tej samej wady.</w:t>
      </w:r>
      <w:r>
        <w:rPr>
          <w:rFonts w:cs="Calibri" w:ascii="Calibri" w:hAnsi="Calibri"/>
          <w:sz w:val="22"/>
          <w:szCs w:val="22"/>
        </w:rPr>
        <w:t xml:space="preserve"> Wymiana nastąpi na koszt Wykonawcy nie później niż w ciągu 14 dni roboczych  od dnia zawiadomienia przez Zamawiającego o wadzie w trybie określonym w ust. 6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miany przedmiotu umowy na nowy, okres udzielonej gwarancji dla wymienionego sprzętu liczony jest od nowa i biegnie od dnia jego wymian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2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wystąpienia opóźnienia w przekazaniu przedmiotu umowy Wykonawca zapłaci Zamawiającemu karę umowną w wysokości 0,5 % wartości wynagrodzenia brutto przysługującego za sprzęt niedostarczony w terminie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 każdy dzień opóźnienia w usunięciu wad i usterek w okresie gwarancji, zgodnie z postanowieniami § 4 ust. 7 i 9 umowy, Wykonawca zapłaci Zamawiającemu karę umowną w wysokości 0,5% wartości wynagrodzenia brutto za sprzęt, którego reklamacja dotyczy, za każdy rozpoczęty dzień opóźnienia. Wysokość kary umownej z tytułu opóźnienia w usunięciu wad i usterek nie przekroczy 10% całkowitego wynagrodzenia umownego brutto,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arę umowną Zamawiający może potrącić z należności przysługujących Wykonawcy z tytułu wykonania niniejszej umow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n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075"/>
        <w:gridCol w:w="1975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znaczenie sprzętu (nr fabryczny),urządzeń stanowiących przedmiot odbioru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ekazał Zamawiającemu karty gwarancyjne oraz instrukcje obsługi w języku polskim dla sprzętów/urządzeń wymienionych w pkt. 3.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kazał Zamawiającemu Certyfikat CE i deklaracja zgodności z dyrektywą 93/42/EEC wraz IEC 601-1 dla urządzeń medycznych oraz certyfikat jakości ISO 9001:2000 i ISO 13485:2003 (lub równoważne) – dotyczy zadania nr 1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Zamawiający potwierdza wykonanie przez Wykonawcę następujących prac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nstalacja i uruchomienie </w:t>
      </w:r>
      <w:r>
        <w:rPr>
          <w:rFonts w:cs="Calibri" w:ascii="Calibri" w:hAnsi="Calibri"/>
          <w:color w:val="000000"/>
          <w:sz w:val="22"/>
          <w:szCs w:val="22"/>
        </w:rPr>
        <w:t>następującego sprzętu: 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zkolenie</w:t>
      </w:r>
      <w:r>
        <w:rPr>
          <w:rFonts w:cs="Calibri" w:ascii="Calibri" w:hAnsi="Calibri"/>
          <w:color w:val="000000"/>
          <w:sz w:val="22"/>
          <w:szCs w:val="22"/>
        </w:rPr>
        <w:t xml:space="preserve"> w zakresie prawidłowej obsługi, podstawowych zasad eksploatacji następującego sprzętu 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szklonych zostało ……………… osób.</w:t>
      </w:r>
    </w:p>
    <w:p>
      <w:pPr>
        <w:pStyle w:val="Normal"/>
        <w:shd w:fill="FFFFFF" w:val="clear"/>
        <w:spacing w:lineRule="auto" w:line="360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lenie przeprowadzono w dniu: 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zgodnie stwierdzamy, że sprzęt wymieniony w pkt 3 zostaje przyjęty do eksploatacji bez zastrzeżeń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Przedmiot umowy </w:t>
      </w:r>
      <w:r>
        <w:rPr>
          <w:rFonts w:cs="Calibri" w:ascii="Calibri" w:hAnsi="Calibri"/>
          <w:b/>
          <w:bCs/>
          <w:sz w:val="22"/>
          <w:szCs w:val="22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ze strony Zamawiającego: </w:t>
      </w:r>
    </w:p>
    <w:p>
      <w:pPr>
        <w:pStyle w:val="Normal"/>
        <w:autoSpaceDE w:val="false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9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05:00Z</dcterms:created>
  <dc:creator>borad</dc:creator>
  <dc:description/>
  <cp:keywords/>
  <dc:language>en-US</dc:language>
  <cp:lastModifiedBy>m.majewska</cp:lastModifiedBy>
  <cp:lastPrinted>2018-08-28T13:18:00Z</cp:lastPrinted>
  <dcterms:modified xsi:type="dcterms:W3CDTF">2019-10-31T09:08:00Z</dcterms:modified>
  <cp:revision>17</cp:revision>
  <dc:subject/>
  <dc:title>UMOWA/PROJEKT</dc:title>
</cp:coreProperties>
</file>